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Заводская д.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4. Количество квартир – 1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3495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77,1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505,9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3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32,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 бл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бетон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в сан. узлах плито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оклей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1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6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